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31953918"/>
      <w:bookmarkStart w:id="1" w:name="__Fieldmark__0_11319539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31953918"/>
      <w:bookmarkStart w:id="3" w:name="__Fieldmark__1_11319539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31953918"/>
      <w:bookmarkStart w:id="5" w:name="__Fieldmark__2_11319539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31953918"/>
      <w:bookmarkStart w:id="7" w:name="__Fieldmark__3_11319539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